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iginale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57 del 28-09-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AI SENSI  ART. 50, 4° COMMA, LETT. B), L.R. N. 61/85, DA ZONA F3 “AREE ATTREZZATE A PARCO, PER IL GIOCO E LO SPORT” A ZONA F1 “AREE PER L’ISTRUZIONE CON NUMERAZIONE 2 - SCUOLA MATERNA”  IN LOCALITA’ MANDRIOLA - ADO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nove,</w:t>
      </w:r>
      <w:r>
        <w:rPr/>
        <w:t xml:space="preserve"> addì </w:t>
      </w:r>
      <w:r>
        <w:rPr>
          <w:b/>
        </w:rPr>
        <w:t xml:space="preserve">Ventotto </w:t>
      </w:r>
      <w:r>
        <w:rPr/>
        <w:t>del mese di</w:t>
      </w:r>
      <w:r>
        <w:rPr>
          <w:b/>
        </w:rPr>
        <w:t xml:space="preserve"> Settembre </w:t>
      </w:r>
      <w:r>
        <w:rPr/>
        <w:t xml:space="preserve">alle ore </w:t>
      </w:r>
      <w:r>
        <w:rPr>
          <w:b/>
        </w:rPr>
        <w:t xml:space="preserve">21:09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NUVOLETTO MARIO</w:t>
              <w:br/>
              <w:t>LITTAME’ SIMONE</w:t>
              <w:br/>
              <w:t>SUMA VINCENZO</w:t>
              <w:br/>
              <w:t>MILANETTO ANTONIO</w:t>
              <w:br/>
              <w:t>MARCHIORO SEVERINO</w:t>
              <w:br/>
              <w:t>CALLEGARO MORENO</w:t>
              <w:br/>
              <w:t>PITTARELLO MAURO</w:t>
              <w:br/>
              <w:t>CARLOTTO ALESSANDRO</w:t>
              <w:br/>
              <w:t>DONATO OLINDO</w:t>
              <w:br/>
              <w:t>ZAMARIN GIUSEPPE</w:t>
              <w:br/>
              <w:t>CANTON ANDREA</w:t>
              <w:br/>
              <w:t>MICHELOTTO LUCA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VESAN EZIO</w:t>
              <w:br/>
              <w:t>CALORE LORENZO</w:t>
              <w:br/>
              <w:t>FALASCO MAURIZIO</w:t>
              <w:br/>
              <w:t>PITTELLI CHIARA</w:t>
              <w:br/>
              <w:t>CECCHINATO MIRC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6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5</w:t>
            </w:r>
          </w:p>
        </w:tc>
      </w:tr>
    </w:tbl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Alati Federico, Montin Filippo, Donola Elisabetta, Bado Enrico, Bottin Greg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Affari generali e servizi sociali"</w:instrText>
      </w:r>
      <w:r>
        <w:rPr>
          <w:smallCaps/>
        </w:rPr>
        <w:fldChar w:fldCharType="separate"/>
      </w:r>
      <w:r>
        <w:rPr>
          <w:smallCaps/>
        </w:rPr>
        <w:t>Affari generali e servizi social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finanziarie ed umane"</w:instrText>
      </w:r>
      <w:r>
        <w:rPr>
          <w:smallCaps/>
        </w:rPr>
        <w:fldChar w:fldCharType="separate"/>
      </w:r>
      <w:r>
        <w:rPr>
          <w:smallCaps/>
        </w:rPr>
        <w:t>Risorse finanziarie ed uma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Infrastrutture, ambiente, manutenzioni, mobilità e traffico"</w:instrText>
      </w:r>
      <w:r>
        <w:rPr>
          <w:smallCaps/>
        </w:rPr>
        <w:fldChar w:fldCharType="separate"/>
      </w:r>
      <w:r>
        <w:rPr>
          <w:smallCaps/>
        </w:rPr>
        <w:t>Infrastrutture, ambiente, manutenzioni, mobilità e traffic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scolastici, culturali e demografici"</w:instrText>
      </w:r>
      <w:r>
        <w:rPr>
          <w:smallCaps/>
        </w:rPr>
        <w:fldChar w:fldCharType="separate"/>
      </w:r>
      <w:r>
        <w:rPr>
          <w:smallCaps/>
        </w:rPr>
        <w:t>Servizi scolastici, culturali e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Polizia Municipale"</w:instrText>
      </w:r>
      <w:r>
        <w:rPr>
          <w:smallCaps/>
        </w:rPr>
        <w:fldChar w:fldCharType="separate"/>
      </w:r>
      <w:r>
        <w:rPr>
          <w:smallCaps/>
        </w:rPr>
        <w:t>Polizia Municipale</w:t>
      </w:r>
      <w:r>
        <w:rPr>
          <w:smallCaps/>
        </w:rPr>
        <w:fldChar w:fldCharType="end"/>
      </w:r>
      <w:r>
        <w:rPr>
          <w:bCs/>
          <w:smallCaps/>
          <w:lang w:val="en-US" w:eastAsia="en-US"/>
        </w:rPr>
        <w:t>Pianificazione patrimonio ed edilizia residenziale pubblica</w:t>
      </w:r>
      <w:r>
        <w:rPr>
          <w:bCs/>
          <w:smallCaps/>
          <w:lang w:val="en-US" w:eastAsia="en-US"/>
        </w:rPr>
        <w:fldChar w:fldCharType="begin"/>
      </w:r>
      <w:r>
        <w:rPr>
          <w:smallCaps/>
          <w:bCs/>
          <w:lang w:val="en-US" w:eastAsia="en-US"/>
        </w:rPr>
        <w:instrText xml:space="preserve"> IF DCS6 = "DCS6" "Pianificazione patrimonio ed edilizia residenziale pubblica"</w:instrText>
      </w:r>
      <w:r>
        <w:rPr>
          <w:smallCaps/>
          <w:bCs/>
          <w:lang w:val="en-US" w:eastAsia="en-US"/>
        </w:rPr>
        <w:fldChar w:fldCharType="separate"/>
      </w:r>
      <w:r>
        <w:rPr>
          <w:smallCaps/>
          <w:bCs/>
          <w:lang w:val="en-US" w:eastAsia="en-US"/>
        </w:rPr>
        <w:t>Pianificazione patrimonio ed edilizia residenziale pubblica</w:t>
      </w:r>
      <w:r>
        <w:rPr>
          <w:smallCaps/>
          <w:bC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Edilizia privata"</w:instrText>
      </w:r>
      <w:r>
        <w:rPr>
          <w:smallCaps/>
        </w:rPr>
        <w:fldChar w:fldCharType="separate"/>
      </w:r>
      <w:r>
        <w:rPr>
          <w:smallCaps/>
        </w:rPr>
        <w:t>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17 del 10-07-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VARIANTE PARZIALE AL P.R.G. AI SENSI  ART. 50, 4° COMMA, LETT. B), L.R. N. 61/85, DA ZONA F3 “AREE ATTREZZATE A PARCO, PER IL GIOCO E LO SPORT” A ZONA F1 “AREE PER L’ISTRUZIONE CON NUMERAZIONE 2 - SCUOLA MATERNA”  IN LOCALITA’ MANDRIOLA - ADOZIO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posta su iniziativa del Sindaco</w:t>
      </w:r>
    </w:p>
    <w:p>
      <w:pPr>
        <w:pStyle w:val="Normal"/>
        <w:jc w:val="both"/>
        <w:rPr>
          <w:b/>
          <w:b/>
        </w:rPr>
      </w:pPr>
      <w:r>
        <w:rPr>
          <w:b/>
        </w:rPr>
        <w:t>Relatore: Massimiliano Barison - Sinda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indaco ricorda che la Parrocchia di S.Giacomo Apostolo di Mandriola ha edificato un Centro per l’Infanzia composto da Scuola Materna e Asilo Nido sito in Via San Bellino, realizzato su area di proprietà comunale su cui venne costituito diritto di superficie a favore della Parrocchia stessa, finalizzato alla realizzazione di detta opera di rilevante utilità per la comunità locale.- </w:t>
      </w:r>
    </w:p>
    <w:p>
      <w:pPr>
        <w:pStyle w:val="Normal"/>
        <w:jc w:val="both"/>
        <w:rPr/>
      </w:pPr>
      <w:r>
        <w:rPr/>
        <w:t>Fa presente inoltre che in data 25/11/2008, il Parroco don Franco Scarmoncin ha chiesto ulteriori spazi di proprietà comunale da utilizzare in concessione a titolo gratuito che verrebbero destinati per ampliare il giardino del nuovo Centro per l’infanzia; trattasi di due aree limitrofe al Centro per l’Infanzia:</w:t>
      </w:r>
    </w:p>
    <w:p>
      <w:pPr>
        <w:pStyle w:val="Normal"/>
        <w:jc w:val="both"/>
        <w:rPr/>
      </w:pPr>
      <w:r>
        <w:rPr/>
        <w:t>- quella posta a nord (porzione del giardino scuola elementare Raggio di Sole) è classificata dalla zonizzazione del vigente Prg come zona F1 “Aree per l’istruzione“, con riportato l’indicazione specifica n. 3 – Scuola Elementare;</w:t>
      </w:r>
    </w:p>
    <w:p>
      <w:pPr>
        <w:pStyle w:val="Normal"/>
        <w:jc w:val="both"/>
        <w:rPr/>
      </w:pPr>
      <w:r>
        <w:rPr/>
        <w:t>- quella posta a sud (area Parco Alvarez) è classificata dalla zonizzazione del vigente Prg come zona F3 “Area per spazi pubblici attrezzati a parco, gioco e sport”.-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Prima di procedere alla concessione, per quest’ultima area necessita procedere alla adozione e successiva approvazione di una variante parziale ai sensi dell’art. 50, 4° comma, lettere b)  L.R. n. 61/1985, per destinare l’area a sud in continuazione al Parco Alvarez della larghezza di mt. 9,00 e lunghezza di mt. 74,66 classificata dal vigente Prg comunale a zona F3 “Aree attrezzate a Parco, per il gioco e lo sport”, in area F1 “Aree per l’Istruzione “ con numerazione 2 – scuola materna</w:t>
      </w:r>
    </w:p>
    <w:p>
      <w:pPr>
        <w:pStyle w:val="Normal"/>
        <w:jc w:val="both"/>
        <w:rPr/>
      </w:pPr>
      <w:r>
        <w:rPr/>
        <w:t>Il Sindaco conclude invitando i consiglieri ad approvare la seguente proposta di delibe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PREMESSO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- Che la Parrocchia di S.Giacomo Apostolo di Mandriola in forza del Permesso a Costruire n. </w:t>
      </w:r>
    </w:p>
    <w:p>
      <w:pPr>
        <w:pStyle w:val="Normal"/>
        <w:jc w:val="both"/>
        <w:rPr/>
      </w:pPr>
      <w:r>
        <w:rPr/>
        <w:t>160 prot. 25798 del 24/12/2007 e successiva Denuncia di Inizio Attività per lavori di variante n. 2008D276 prot. 42525 del 18/12/2008 ha edificato un Centro per l’Infanzia composto da Scuola Materna e Asilo Nido sito in Via San Bellino, realizzato su area di proprietà comunale censita al  Fg. 3 - Map. 1253 (ora Map. 1367)  e 1254, su cui venne costituito Diritto di Superficie a favore della Parrocchia di Mandriola (atto Notaio V. Attianese di Albignasego (Pd) Rep. n. 6745/2637 del 13/09/2007) finalizzato alla realizzazione di detta opera, di rilevante utilità per la comunità local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 xml:space="preserve">Che il lotto di pertinenza del Centro per l’Infanzia è collocato tra due aree di proprietà </w:t>
      </w:r>
    </w:p>
    <w:p>
      <w:pPr>
        <w:pStyle w:val="Normal"/>
        <w:jc w:val="both"/>
        <w:rPr/>
      </w:pPr>
      <w:r>
        <w:rPr/>
        <w:t>comunale e precisamente: - Area a sud in continuazione al Parco Alvarez della larghezza di mt. 9,00 e lunghezza di mt. 74,66 classificata dal vigente Prg comunale a zona F3 “Area per spazi pubblici attrezzati a parco, gioco e sport”; - Area a nord pertinente al giardino della scuola elementare “Raggio di Sole”, della larghezza di mt. 6,00 circa e della lunghezza di mt. 58,00 circa, classificata dal vigente Prg comunale a zona F1 “Aree per l’istruzione” con numerazione specifica “3 – Scuola Elementare”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 xml:space="preserve">Che con nota a firma del Parroco don Franco Scarmoncin depositata in atti con prot. n. 39974 </w:t>
      </w:r>
    </w:p>
    <w:p>
      <w:pPr>
        <w:pStyle w:val="Normal"/>
        <w:jc w:val="both"/>
        <w:rPr/>
      </w:pPr>
      <w:r>
        <w:rPr/>
        <w:t xml:space="preserve">del 25/11/2008 ha chiesto che gli spazi sopra richiamati siano concessi in uso alla Parrocchia San Giacomo Apostolo di Mandriola per poter ampliare l’area destinata a giardino del nuovo Centro per l’Infanzia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RILEVATO </w:t>
      </w:r>
      <w:r>
        <w:rPr/>
        <w:t xml:space="preserve">che la proposta della Parrocchia potrà essere accolta previa adozione di </w:t>
      </w:r>
    </w:p>
    <w:p>
      <w:pPr>
        <w:pStyle w:val="Normal"/>
        <w:jc w:val="both"/>
        <w:rPr/>
      </w:pPr>
      <w:r>
        <w:rPr/>
        <w:t xml:space="preserve">specifica variante parziale al P.R.G., ai sensi dell’art. 50, comma 4° lett. b) prevedendo la trasformazione della zona F3 in zona F1 e conseguentemente destinare detta area di proprietà comunale alle finalità specifiche del Centro per l’Infanzia per l’eventuale successiva concessione a favore della Parrocchia di Mandriola;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RILEVATO</w:t>
      </w:r>
      <w:r>
        <w:rPr/>
        <w:t xml:space="preserve"> altresì che il Comune di Albignasego è dotato di P.R.G. adottato con deliberazione di Consiglio Comunale n. 29 del 13/05/2002 ed approvato con deliberazione di Giunta Regionale n. 1341 del 07/05/04, ai sensi dell’art. 45 della L.R. n. 61/1985 e successiva deliberazione di Giunta Regionale n. 1137 del 18/03/05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VISTI </w:t>
      </w:r>
      <w:r>
        <w:rPr/>
        <w:t xml:space="preserve">gli elaborati tecnici  predisposti dal Responsabile 6^ Settore – Pianificazione – </w:t>
      </w:r>
    </w:p>
    <w:p>
      <w:pPr>
        <w:pStyle w:val="Normal"/>
        <w:jc w:val="both"/>
        <w:rPr/>
      </w:pPr>
      <w:r>
        <w:rPr/>
        <w:t xml:space="preserve">Patrimonio ed Edilizia Residenziale Pubblica, Arch. Paolo Fetti - aventi ad oggetto: “Variante Parziale al P.R.G. ai sensi dell’art. 50, 4^ comma, lett. B) L.R. 61/85  - da Z.T.O. F3 “Aree attrezzate a Parco, per il gioco e lo sport”,  a Z.T.O. F1 “Aree per l’Istruzione “ con numerazione 2 – scuola materna” in località  Mandriola,  depositati in atti al prot. n. 22012 del 10/07/2009 e precisament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1 - Relazione Illustrativa.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vola 2 - Stralcio del Prg vigente – scala 1:2.000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3 - Stralcio del Prg di progetto – scala 1: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VISTO </w:t>
      </w:r>
      <w:r>
        <w:rPr/>
        <w:t>l’art. 50, 4° comma, lettera b), della L.R. n. 61/1985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UTTO ciò premesso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pacing w:val="60"/>
        </w:rPr>
      </w:pPr>
      <w:r>
        <w:rPr>
          <w:b/>
          <w:spacing w:val="60"/>
        </w:rPr>
        <w:t>SI PROPONE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) DI ADOTTARE</w:t>
      </w:r>
      <w:r>
        <w:rPr/>
        <w:t xml:space="preserve"> la Variante Parziale al P.R.G. ai sensi dell’art. 50, 4° comma, lettere b)  </w:t>
      </w:r>
    </w:p>
    <w:p>
      <w:pPr>
        <w:pStyle w:val="Normal"/>
        <w:jc w:val="both"/>
        <w:rPr/>
      </w:pPr>
      <w:r>
        <w:rPr/>
        <w:t>L.R. n. 61/1985, da Z.T.O. F3 “Aree attrezzate a Parco, per il gioco e lo sport”,  a Z.T.O. F1 “Aree per l’Istruzione “ con numerazione 2 – scuola materna” in località  Mandriola, come da elaborati tecnici  predisposti dal Responsabile 6^ Settore – Pianificazione – Patrimonio ed Edilizia Residenziale Pubblica, depositati in atti al prot. n. 22012 del 10/07/2009 e precisam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1 - Relazione Illustrativa.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vola 2 - Stralcio del Prg vigente – scala 1:2.000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ola 3 - Stralcio del Prg di progetto – scala 1: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) DI DARE SEGUITO</w:t>
      </w:r>
      <w:r>
        <w:rPr/>
        <w:t xml:space="preserve"> agli adempimenti previsti dall’art. 50, comma 6 e seguenti, della L.R. n. 61/198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7) DI INCARICARE</w:t>
      </w:r>
      <w:r>
        <w:rPr/>
        <w:t xml:space="preserve"> il Responsabile del 6° Settore dell’esecuzione del presente provved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5:00Z</dcterms:created>
  <dc:creator>ruzzon</dc:creator>
  <dc:description/>
  <cp:keywords/>
  <dc:language>en-US</dc:language>
  <cp:lastModifiedBy>ruzzon</cp:lastModifiedBy>
  <dcterms:modified xsi:type="dcterms:W3CDTF">2009-10-07T08:26:00Z</dcterms:modified>
  <cp:revision>1</cp:revision>
  <dc:subject/>
  <dc:title>COMUNE DI ALBIGNASEGO</dc:title>
</cp:coreProperties>
</file>